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юменская област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шимский райо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Тоболовская средняя общеобразовательная школ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илиал Новокировская начальная школа – детский са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мотрено:                                                                                                     Утверждаю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ружное методическое объединение                                                        Заведующий Новокировской НШД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токол №___ от _____20___г                                                                     ____________   Н.А.Дмитри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________Е. И. Миронова                                                       «____ ____________ 20_____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бочая   программа </w:t>
      </w:r>
    </w:p>
    <w:p>
      <w:pPr>
        <w:pStyle w:val="Normal"/>
        <w:jc w:val="center"/>
        <w:rPr/>
      </w:pPr>
      <w:r>
        <w:rPr>
          <w:sz w:val="20"/>
          <w:szCs w:val="20"/>
        </w:rPr>
        <w:t>по учебному предмету «Окружающий мир» 2 класс</w:t>
      </w:r>
    </w:p>
    <w:p>
      <w:pPr>
        <w:pStyle w:val="Normal"/>
        <w:jc w:val="center"/>
        <w:rPr/>
      </w:pPr>
      <w:r>
        <w:rPr>
          <w:sz w:val="20"/>
          <w:szCs w:val="20"/>
        </w:rPr>
        <w:t>на 2017-2018 учебный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итель: учитель Изосимова С.В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Новокировск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pBdr>
          <w:bottom w:val="single" w:sz="4" w:space="0" w:color="000000"/>
        </w:pBdr>
        <w:jc w:val="both"/>
        <w:rPr/>
      </w:pPr>
      <w:r>
        <w:rPr/>
        <w:t xml:space="preserve">            </w:t>
      </w:r>
      <w:r>
        <w:rPr>
          <w:sz w:val="20"/>
          <w:szCs w:val="20"/>
        </w:rPr>
        <w:t>Программа разработана на основе примерной программы по окружающему миру Федерального государственного образовательного стандарта начального общего образования (Утвержден приказом Министерства образования и науки Российской Федерации от «06» октября 2009 г. № 373), Фундаментального ядра содержания общего образования / под ред.Р.Г.Чураковой,  письма Министерства образования и науки Российской Федерации от 07мая 2015 №НТ-530/08 «О примерных основных образовательных программах» и с  учётом программы  «Перспективная начальная школа»  авторы  О.Н.Федотова, Г.В. Трафимов.</w:t>
      </w:r>
    </w:p>
    <w:p>
      <w:pPr>
        <w:pStyle w:val="Normal"/>
        <w:autoSpaceDE w:val="false"/>
        <w:spacing w:lineRule="auto" w:line="26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64"/>
        <w:jc w:val="center"/>
        <w:rPr>
          <w:sz w:val="20"/>
          <w:szCs w:val="20"/>
        </w:rPr>
      </w:pPr>
      <w:r>
        <w:rPr>
          <w:b/>
          <w:sz w:val="20"/>
          <w:szCs w:val="20"/>
        </w:rPr>
        <w:t>Общая характеристика учебного предмета «Окружающий мир» 2 класс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>
          <w:sz w:val="20"/>
          <w:szCs w:val="20"/>
        </w:rPr>
        <w:t>Предмет «Окружающий мир» имеет ярко выраженный интегрированный характер, соединяющий природоведческие, исторические, обществоведческие, ОБЖ и другие знания. Интегрированный характер самого курса, а также реализация межпредметных связей с литературным чтением, русским языком, математикой, технологией в УМК «Перспективная начальная школа» обеспечивают в полной мере формирование у детей целостной картины мира, осознание места человека в этом мире, определение своего места в ближайшем окружении, в общении с людьми, обществом и природой.</w:t>
      </w:r>
    </w:p>
    <w:p>
      <w:pPr>
        <w:pStyle w:val="Normal"/>
        <w:shd w:fill="FFFFFF" w:val="clear"/>
        <w:ind w:firstLine="397"/>
        <w:jc w:val="both"/>
        <w:rPr/>
      </w:pPr>
      <w:r>
        <w:rPr>
          <w:bCs/>
          <w:color w:val="000000"/>
          <w:spacing w:val="-7"/>
          <w:sz w:val="20"/>
          <w:szCs w:val="20"/>
        </w:rPr>
        <w:t xml:space="preserve">Основные содержательные линии предмета «Окружающий мир» определены Федеральным государственным образовательным стандартом начального общего образования с учетом межпредметных и внутрипредметных связей, логики учебного процесса, задачи формирования у младших школьников умения учиться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«Особое значение этой предметной области состоит в формировании целост</w:t>
        <w:softHyphen/>
        <w:t>ного взгляда на окружающую социальную и природную среду, место челове</w:t>
        <w:softHyphen/>
        <w:t xml:space="preserve">ка в ней, в познании учащимся самого себя, своего «Я»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, изучение предмета «Окружающий мир» позволяет достичь личностных, предметных и метапредметных результатов обучения, т.е. реа</w:t>
        <w:softHyphen/>
        <w:t>лизовать социальные и образовательные цели естественнонаучного и обще</w:t>
        <w:softHyphen/>
        <w:t xml:space="preserve">ствоведческого образования младших школьников»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этому в основе построения курса лежат следующие принципы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нцип интеграци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едоцентрический принцип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ультурологический принцип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нцип экологизации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нцип поступательност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краеведческий принци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Основу курса составляют пять взаимосвязанных содержательных линий: че</w:t>
        <w:softHyphen/>
        <w:t>ловек как биологическое существо; я и другие люди; человек и мир природы; человек и общество; история родной страны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ля каждой из этих линий отобраны основные понятия, вокруг которых раз</w:t>
        <w:softHyphen/>
        <w:t xml:space="preserve">вёртывается все содержание обучения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«Важнейшая особенность содержания предмета – определённость, жизнен</w:t>
        <w:softHyphen/>
        <w:t>ность, реальность всех воспринимаемых явлений.… Эта особенность пред</w:t>
        <w:softHyphen/>
        <w:t>мета продиктовала две технологические позиции, представленные в сред</w:t>
        <w:softHyphen/>
        <w:t>ствах обучения:</w:t>
      </w:r>
    </w:p>
    <w:p>
      <w:pPr>
        <w:pStyle w:val="ListParagraph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рганизацию целенаправленной деятельности восприятия (наблюде</w:t>
        <w:softHyphen/>
        <w:t>ния, опыты и пр.);</w:t>
      </w:r>
    </w:p>
    <w:p>
      <w:pPr>
        <w:pStyle w:val="ListParagraph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усиление внимания к поисковой и исследовательской деятельности уча</w:t>
        <w:softHyphen/>
        <w:t>щихся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/>
          <w:b/>
          <w:bCs/>
          <w:sz w:val="20"/>
          <w:szCs w:val="20"/>
          <w:lang w:eastAsia="ru-RU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Цель и задачи </w:t>
      </w:r>
    </w:p>
    <w:p>
      <w:pPr>
        <w:pStyle w:val="Normal"/>
        <w:rPr>
          <w:rStyle w:val="FontStyle11"/>
        </w:rPr>
      </w:pPr>
      <w:r>
        <w:rPr>
          <w:rStyle w:val="FontStyle11"/>
          <w:color w:val="000000"/>
        </w:rPr>
        <w:t xml:space="preserve">                </w:t>
      </w:r>
      <w:r>
        <w:rPr>
          <w:rStyle w:val="FontStyle11"/>
          <w:color w:val="000000"/>
        </w:rPr>
        <w:t>Предлагаемый начальный курс окружающий мир имеет следующие цели.</w:t>
      </w:r>
      <w:r>
        <w:rPr>
          <w:rStyle w:val="FontStyle11"/>
        </w:rPr>
        <w:t xml:space="preserve">      </w:t>
      </w:r>
    </w:p>
    <w:p>
      <w:pPr>
        <w:pStyle w:val="Normal"/>
        <w:rPr/>
      </w:pPr>
      <w:r>
        <w:rPr>
          <w:rStyle w:val="FontStyle11"/>
        </w:rPr>
        <w:t xml:space="preserve">  </w:t>
      </w:r>
      <w:r>
        <w:rPr>
          <w:b/>
          <w:sz w:val="20"/>
          <w:szCs w:val="20"/>
        </w:rPr>
        <w:t>Цели обучения: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Формирование исходных представлений о природных и социальных объектах и явлениях как компонентов единого мира; практико-ориентированных знаний о природе, человеке, обществе; метапредметных способов действий (личностных, познавательных, коммуникативных, регулятивных).                                                                                                                                             Обеспечение здорового образа жизни, сохранение здоровья. Обеспечение личной безопасности младшего школьника.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Задачи курса: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дальнейшее общее развитие личности ребенка на основе учета его жизненного опыта;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последовательное формирование у школьников общеучебных умений, основанных на способности ребенка наблюдать и анализировать, выделять существенные признаки и на их основе проводить обобщение;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специальных умений – работать с научно-популярной, справочной литературой и проводить фенологические наблюдения, физические опыты, пользоваться простейшими методами измерений;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 xml:space="preserve">изучение школьниками взаимосвязей жизнедеятельности человека и природы, человека и общества (на уровне ознакомления), знаний об объектах, явлениях, закономерностях окружающего ребенка мира и методах его познания с целью дальнейшего изучения в основной школе естественнонаучных и обществоведческих дисциплин;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– </w:t>
      </w:r>
      <w:r>
        <w:rPr>
          <w:sz w:val="20"/>
          <w:szCs w:val="20"/>
        </w:rPr>
        <w:t>воспитание у школьников бережного отношения к объектам природы и результатам труда людей, сознательного отношения к здоровому образу жизни, формирование элементарной экологической культуры, навыков нравственного поведения в быту и обществе, поведения на дорогах, правила дорожного движения .</w:t>
      </w:r>
    </w:p>
    <w:p>
      <w:pPr>
        <w:pStyle w:val="Normal"/>
        <w:shd w:fill="FFFFFF" w:val="clear"/>
        <w:ind w:firstLine="397"/>
        <w:jc w:val="both"/>
        <w:rPr>
          <w:bCs/>
          <w:color w:val="000000"/>
          <w:spacing w:val="-7"/>
          <w:sz w:val="20"/>
          <w:szCs w:val="20"/>
        </w:rPr>
      </w:pPr>
      <w:r>
        <w:rPr>
          <w:bCs/>
          <w:color w:val="000000"/>
          <w:spacing w:val="-7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то предмета «Окружающий мир»  в учебном плане</w:t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</w:rPr>
        <w:t>Федеральный базисный учебный план для образовательных учреждений Российской Федерации отводит 270 часов для обязательного изучения учебного предмета «Окружающий мир» на ступени начального общего образования. Согласно учебному плану МАОУ Тоболовская СОШ</w:t>
      </w:r>
      <w:r>
        <w:rPr>
          <w:sz w:val="20"/>
          <w:szCs w:val="20"/>
        </w:rPr>
        <w:t xml:space="preserve"> филиал Новокировская начальная школа – детский сад</w:t>
      </w:r>
      <w:r>
        <w:rPr>
          <w:color w:val="000000"/>
          <w:sz w:val="20"/>
          <w:szCs w:val="20"/>
        </w:rPr>
        <w:t xml:space="preserve"> в 2016-2017 учебном году на изучение учебного предмета </w:t>
      </w:r>
      <w:r>
        <w:rPr>
          <w:rFonts w:eastAsia="SimSun;宋体"/>
          <w:color w:val="000000"/>
          <w:sz w:val="20"/>
          <w:szCs w:val="20"/>
          <w:lang w:eastAsia="zh-CN"/>
        </w:rPr>
        <w:t xml:space="preserve">"Окружающий мир " </w:t>
      </w:r>
      <w:r>
        <w:rPr>
          <w:color w:val="000000"/>
          <w:sz w:val="20"/>
          <w:szCs w:val="20"/>
        </w:rPr>
        <w:t xml:space="preserve">во 2 классе отводится 2 ч в неделю (68 часов за год). </w:t>
      </w:r>
    </w:p>
    <w:p>
      <w:pPr>
        <w:pStyle w:val="Normal"/>
        <w:shd w:fill="FFFFFF" w:val="clear"/>
        <w:rPr/>
      </w:pPr>
      <w:r>
        <w:rPr>
          <w:rStyle w:val="Dash0410005f0431005f0437005f0430005f0446005f0020005f0441005f043f005f0438005f0441005f043a005f0430005f005fchar1char1"/>
          <w:b/>
          <w:sz w:val="20"/>
          <w:szCs w:val="20"/>
        </w:rPr>
        <w:t>Региональный компонент</w:t>
      </w:r>
      <w:r>
        <w:rPr>
          <w:rStyle w:val="Dash0410005f0431005f0437005f0430005f0446005f0020005f0441005f043f005f0438005f0441005f043a005f0430005f005fchar1char1"/>
          <w:sz w:val="20"/>
          <w:szCs w:val="20"/>
        </w:rPr>
        <w:t xml:space="preserve"> </w:t>
      </w:r>
      <w:r>
        <w:rPr>
          <w:sz w:val="20"/>
          <w:szCs w:val="20"/>
        </w:rPr>
        <w:t xml:space="preserve"> отражен в содержании тем: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Урок №14-  Условия необходимые для жизни растений (Растения нашего края);  №19-Красная книга России (Тюменской области); ;  №32 – Насекомые (Насекомые нашего края);   №38 – «Пресмыкающиеся»; № 40 – Птицы (Птицы нашего  края  );   № 49 –«Значение диких животных» ;   №50  -  « Заповедники или заказник  родного края »,  № 65 – «Родной город. (поселок, деревня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ностные ориентиры содержания учебного предмета 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ирода- эволюция, родная земля, заповедная природа, планета  Земля, экологическое  сознание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аука- ценность знания, стремление к познанию и истине, научная картина мира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Человечество- мир во всём мире, многообразие и уважение культур и народов, прогресс человечества, международное сотрудничество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Труд и творчество- уважение к труду, творчество и соидание, целеустремлённость и настойчивость, трудолюбие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атриотизм- любовь к Родине, своему краю, своему народу, служение Отечеству;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</w:rPr>
        <w:t>-социальная солидарность- свобода личная и национальная, уважение и доверие к людям, институтам государства и гражданского общества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ажданственность- долг перед Отечеством, правовое государство, гражданское общество, закон и правопорядок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ликультурный мир, свобода совести и вероисповедания, забота о благосостоянии общества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емья- любовь и верность, забота, помощь и поддержка, равноправие, здоровье, достаток, уважение к родителям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Личность- саморазвитие и совершенствование , смысл жизни, внутренняя гармония, самоприятие и самоуважение , достоинство, любовь к жизни и человечеству, мудрость, способность к личностному и нравственному выбору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Традиционные религии- представления о вере, духовности, религиозной жизни человека, ценности религиозного мировоззрения, толерантности, формируемые на основе межконфессионального диалога.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20"/>
          <w:szCs w:val="20"/>
        </w:rPr>
      </w:pPr>
      <w:r>
        <w:rPr>
          <w:b/>
          <w:iCs/>
          <w:sz w:val="20"/>
          <w:szCs w:val="20"/>
        </w:rPr>
        <w:t>Личностные, метапредметные и  предметные результаты освоения</w:t>
      </w:r>
      <w:r>
        <w:rPr>
          <w:b/>
          <w:sz w:val="20"/>
          <w:szCs w:val="20"/>
        </w:rPr>
        <w:t xml:space="preserve"> учебного предмета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Окружающий мир» 2 клас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>
          <w:b/>
          <w:bCs/>
          <w:i/>
          <w:sz w:val="20"/>
          <w:szCs w:val="20"/>
        </w:rPr>
        <w:t xml:space="preserve">      </w:t>
      </w:r>
      <w:r>
        <w:rPr>
          <w:b/>
          <w:bCs/>
          <w:i/>
          <w:sz w:val="20"/>
          <w:szCs w:val="20"/>
        </w:rPr>
        <w:t>Личностными</w:t>
      </w:r>
      <w:r>
        <w:rPr>
          <w:bCs/>
          <w:sz w:val="20"/>
          <w:szCs w:val="20"/>
        </w:rPr>
        <w:t xml:space="preserve"> результатами</w:t>
      </w:r>
      <w:r>
        <w:rPr>
          <w:sz w:val="20"/>
          <w:szCs w:val="20"/>
        </w:rPr>
        <w:t xml:space="preserve"> изучения курса «Окружающий мир» во 2-м классе является формирование следующих умений:</w:t>
      </w:r>
    </w:p>
    <w:p>
      <w:pPr>
        <w:pStyle w:val="Normal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Оценивать</w:t>
      </w:r>
      <w:r>
        <w:rPr>
          <w:bCs/>
          <w:sz w:val="20"/>
          <w:szCs w:val="20"/>
        </w:rPr>
        <w:t xml:space="preserve"> жизненные ситуации (поступки людей) с точки зрения общепринятых норм и ценностей: в предложенных ситуациях отмечать конкретные поступки, которые можно</w:t>
      </w:r>
      <w:r>
        <w:rPr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оценить</w:t>
      </w:r>
      <w:r>
        <w:rPr>
          <w:bCs/>
          <w:sz w:val="20"/>
          <w:szCs w:val="20"/>
        </w:rPr>
        <w:t xml:space="preserve"> как хорошие или плохие.</w:t>
      </w:r>
    </w:p>
    <w:p>
      <w:pPr>
        <w:pStyle w:val="Normal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Объяснять</w:t>
      </w:r>
      <w:r>
        <w:rPr>
          <w:bCs/>
          <w:sz w:val="20"/>
          <w:szCs w:val="20"/>
        </w:rPr>
        <w:t xml:space="preserve"> 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 xml:space="preserve">Самостоятельно </w:t>
      </w:r>
      <w:r>
        <w:rPr>
          <w:bCs/>
          <w:i/>
          <w:iCs/>
          <w:sz w:val="20"/>
          <w:szCs w:val="20"/>
        </w:rPr>
        <w:t>определять</w:t>
      </w:r>
      <w:r>
        <w:rPr>
          <w:bCs/>
          <w:sz w:val="20"/>
          <w:szCs w:val="20"/>
        </w:rPr>
        <w:t xml:space="preserve"> и </w:t>
      </w:r>
      <w:r>
        <w:rPr>
          <w:bCs/>
          <w:i/>
          <w:iCs/>
          <w:sz w:val="20"/>
          <w:szCs w:val="20"/>
        </w:rPr>
        <w:t>высказывать</w:t>
      </w:r>
      <w:r>
        <w:rPr>
          <w:bCs/>
          <w:sz w:val="20"/>
          <w:szCs w:val="20"/>
        </w:rPr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 xml:space="preserve">В предложенных ситуациях, опираясь на общие для всех простые правила поведения, </w:t>
      </w:r>
      <w:r>
        <w:rPr>
          <w:bCs/>
          <w:i/>
          <w:iCs/>
          <w:sz w:val="20"/>
          <w:szCs w:val="20"/>
        </w:rPr>
        <w:t>делать выбор</w:t>
      </w:r>
      <w:r>
        <w:rPr>
          <w:bCs/>
          <w:sz w:val="20"/>
          <w:szCs w:val="20"/>
        </w:rPr>
        <w:t>, какой поступок совершить.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      </w:t>
      </w:r>
      <w:r>
        <w:rPr>
          <w:b/>
          <w:i/>
          <w:sz w:val="20"/>
          <w:szCs w:val="20"/>
        </w:rPr>
        <w:t>Метапредметными</w:t>
      </w:r>
      <w:r>
        <w:rPr>
          <w:bCs/>
          <w:sz w:val="20"/>
          <w:szCs w:val="20"/>
        </w:rPr>
        <w:t xml:space="preserve"> результатами</w:t>
      </w:r>
      <w:r>
        <w:rPr>
          <w:sz w:val="20"/>
          <w:szCs w:val="20"/>
        </w:rPr>
        <w:t xml:space="preserve"> изучения курса «Окружающий мир» во 2-м классе является формирование следующих универсальных учебных действий. </w:t>
      </w:r>
    </w:p>
    <w:p>
      <w:pPr>
        <w:pStyle w:val="Normal"/>
        <w:rPr>
          <w:sz w:val="20"/>
          <w:szCs w:val="20"/>
        </w:rPr>
      </w:pPr>
      <w:r>
        <w:rPr>
          <w:bCs/>
          <w:i/>
          <w:iCs/>
          <w:sz w:val="20"/>
          <w:szCs w:val="20"/>
          <w:u w:val="single"/>
        </w:rPr>
        <w:t>Регулятивные УУД</w:t>
      </w:r>
      <w:r>
        <w:rPr>
          <w:bCs/>
          <w:i/>
          <w:iCs/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Определять</w:t>
      </w:r>
      <w:r>
        <w:rPr>
          <w:bCs/>
          <w:sz w:val="20"/>
          <w:szCs w:val="20"/>
        </w:rPr>
        <w:t xml:space="preserve"> цель деятельности на уроке с помощью учителя и самостоятельно. 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 xml:space="preserve">Учиться совместно с учителем обнаруживать и </w:t>
      </w:r>
      <w:r>
        <w:rPr>
          <w:bCs/>
          <w:i/>
          <w:iCs/>
          <w:sz w:val="20"/>
          <w:szCs w:val="20"/>
        </w:rPr>
        <w:t>формулировать</w:t>
      </w:r>
      <w:r>
        <w:rPr>
          <w:b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учебную</w:t>
      </w:r>
      <w:r>
        <w:rPr>
          <w:b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проблему</w:t>
      </w:r>
      <w:r>
        <w:rPr>
          <w:bCs/>
          <w:sz w:val="20"/>
          <w:szCs w:val="20"/>
        </w:rPr>
        <w:t xml:space="preserve"> совместно с учителем (для этого в учебнике специально предусмотрен ряд уроков).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 xml:space="preserve">Учиться </w:t>
      </w:r>
      <w:r>
        <w:rPr>
          <w:bCs/>
          <w:i/>
          <w:iCs/>
          <w:sz w:val="20"/>
          <w:szCs w:val="20"/>
        </w:rPr>
        <w:t>планировать</w:t>
      </w:r>
      <w:r>
        <w:rPr>
          <w:bCs/>
          <w:sz w:val="20"/>
          <w:szCs w:val="20"/>
        </w:rPr>
        <w:t xml:space="preserve"> учебную деятельность на уроке. </w:t>
      </w:r>
    </w:p>
    <w:p>
      <w:pPr>
        <w:pStyle w:val="Normal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Высказывать</w:t>
      </w:r>
      <w:r>
        <w:rPr>
          <w:bCs/>
          <w:sz w:val="20"/>
          <w:szCs w:val="20"/>
        </w:rPr>
        <w:t xml:space="preserve"> свою версию, пытаться предлагать способ её проверки (на основе продуктивных заданий в учебнике).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 xml:space="preserve">Работая по предложенному плану, </w:t>
      </w:r>
      <w:r>
        <w:rPr>
          <w:bCs/>
          <w:i/>
          <w:iCs/>
          <w:sz w:val="20"/>
          <w:szCs w:val="20"/>
        </w:rPr>
        <w:t>использовать</w:t>
      </w:r>
      <w:r>
        <w:rPr>
          <w:bCs/>
          <w:sz w:val="20"/>
          <w:szCs w:val="20"/>
        </w:rPr>
        <w:t xml:space="preserve"> необходимые средства (учебник, простейшие приборы и инструменты).</w:t>
      </w:r>
    </w:p>
    <w:p>
      <w:pPr>
        <w:pStyle w:val="Normal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Определять</w:t>
      </w:r>
      <w:r>
        <w:rPr>
          <w:bCs/>
          <w:sz w:val="20"/>
          <w:szCs w:val="20"/>
        </w:rPr>
        <w:t xml:space="preserve"> успешность выполнения своего задания в диалоге с учителем.</w:t>
      </w:r>
    </w:p>
    <w:p>
      <w:pPr>
        <w:pStyle w:val="Normal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 xml:space="preserve">        </w:t>
      </w:r>
      <w:r>
        <w:rPr>
          <w:bCs/>
          <w:i/>
          <w:iCs/>
          <w:sz w:val="20"/>
          <w:szCs w:val="20"/>
        </w:rPr>
        <w:t>Познавательные УУД: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 xml:space="preserve">Ориентироваться в своей системе знаний: </w:t>
      </w:r>
      <w:r>
        <w:rPr>
          <w:bCs/>
          <w:i/>
          <w:iCs/>
          <w:sz w:val="20"/>
          <w:szCs w:val="20"/>
        </w:rPr>
        <w:t>понимать</w:t>
      </w:r>
      <w:r>
        <w:rPr>
          <w:bCs/>
          <w:sz w:val="20"/>
          <w:szCs w:val="20"/>
        </w:rPr>
        <w:t>, что нужна дополнительная информация (знания) для решения учебной задачи в один шаг.</w:t>
      </w:r>
    </w:p>
    <w:p>
      <w:pPr>
        <w:pStyle w:val="Normal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Делать</w:t>
      </w:r>
      <w:r>
        <w:rPr>
          <w:bCs/>
          <w:sz w:val="20"/>
          <w:szCs w:val="20"/>
        </w:rPr>
        <w:t xml:space="preserve"> предварительный </w:t>
      </w:r>
      <w:r>
        <w:rPr>
          <w:bCs/>
          <w:i/>
          <w:iCs/>
          <w:sz w:val="20"/>
          <w:szCs w:val="20"/>
        </w:rPr>
        <w:t>отбор</w:t>
      </w:r>
      <w:r>
        <w:rPr>
          <w:bCs/>
          <w:sz w:val="20"/>
          <w:szCs w:val="20"/>
        </w:rPr>
        <w:t xml:space="preserve"> источников информации для решения учебной задачи. 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 xml:space="preserve">Добывать новые знания: </w:t>
      </w:r>
      <w:r>
        <w:rPr>
          <w:bCs/>
          <w:i/>
          <w:iCs/>
          <w:sz w:val="20"/>
          <w:szCs w:val="20"/>
        </w:rPr>
        <w:t>находить</w:t>
      </w:r>
      <w:r>
        <w:rPr>
          <w:bCs/>
          <w:sz w:val="20"/>
          <w:szCs w:val="20"/>
        </w:rPr>
        <w:t xml:space="preserve"> необходимую информацию как в учебнике, так и в предложенных учителем словарях и энциклопедиях (в учебнике 2-го класса для этого предусмотрена специальная «энциклопедия внутри учебника»).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 xml:space="preserve">Добывать новые знания: </w:t>
      </w:r>
      <w:r>
        <w:rPr>
          <w:bCs/>
          <w:i/>
          <w:iCs/>
          <w:sz w:val="20"/>
          <w:szCs w:val="20"/>
        </w:rPr>
        <w:t>извлекать</w:t>
      </w:r>
      <w:r>
        <w:rPr>
          <w:bCs/>
          <w:sz w:val="20"/>
          <w:szCs w:val="20"/>
        </w:rPr>
        <w:t xml:space="preserve"> информацию, представленную в разных формах (текст, таблица, схема, иллюстрация и др.).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 xml:space="preserve">Перерабатывать полученную информацию: </w:t>
      </w:r>
      <w:r>
        <w:rPr>
          <w:bCs/>
          <w:i/>
          <w:iCs/>
          <w:sz w:val="20"/>
          <w:szCs w:val="20"/>
        </w:rPr>
        <w:t>наблюдать</w:t>
      </w:r>
      <w:r>
        <w:rPr>
          <w:bCs/>
          <w:sz w:val="20"/>
          <w:szCs w:val="20"/>
        </w:rPr>
        <w:t xml:space="preserve"> и </w:t>
      </w:r>
      <w:r>
        <w:rPr>
          <w:bCs/>
          <w:i/>
          <w:iCs/>
          <w:sz w:val="20"/>
          <w:szCs w:val="20"/>
        </w:rPr>
        <w:t>делать</w:t>
      </w:r>
      <w:r>
        <w:rPr>
          <w:bCs/>
          <w:sz w:val="20"/>
          <w:szCs w:val="20"/>
        </w:rPr>
        <w:t xml:space="preserve"> самостоятельные </w:t>
      </w:r>
      <w:r>
        <w:rPr>
          <w:bCs/>
          <w:i/>
          <w:iCs/>
          <w:sz w:val="20"/>
          <w:szCs w:val="20"/>
        </w:rPr>
        <w:t>выводы</w:t>
      </w:r>
      <w:r>
        <w:rPr>
          <w:bCs/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 xml:space="preserve">         </w:t>
      </w:r>
      <w:r>
        <w:rPr>
          <w:bCs/>
          <w:i/>
          <w:iCs/>
          <w:sz w:val="20"/>
          <w:szCs w:val="20"/>
        </w:rPr>
        <w:t>Коммуникативные УУД: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Донести свою позицию до других:</w:t>
      </w:r>
      <w:r>
        <w:rPr>
          <w:bCs/>
          <w:i/>
          <w:iCs/>
          <w:sz w:val="20"/>
          <w:szCs w:val="20"/>
        </w:rPr>
        <w:t xml:space="preserve"> оформлять</w:t>
      </w:r>
      <w:r>
        <w:rPr>
          <w:bCs/>
          <w:sz w:val="20"/>
          <w:szCs w:val="20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Normal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Слушать</w:t>
      </w:r>
      <w:r>
        <w:rPr>
          <w:bCs/>
          <w:sz w:val="20"/>
          <w:szCs w:val="20"/>
        </w:rPr>
        <w:t xml:space="preserve"> и </w:t>
      </w:r>
      <w:r>
        <w:rPr>
          <w:bCs/>
          <w:i/>
          <w:iCs/>
          <w:sz w:val="20"/>
          <w:szCs w:val="20"/>
        </w:rPr>
        <w:t>понимать</w:t>
      </w:r>
      <w:r>
        <w:rPr>
          <w:bCs/>
          <w:sz w:val="20"/>
          <w:szCs w:val="20"/>
        </w:rPr>
        <w:t xml:space="preserve"> речь других.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 xml:space="preserve">Выразительно </w:t>
      </w:r>
      <w:r>
        <w:rPr>
          <w:bCs/>
          <w:i/>
          <w:iCs/>
          <w:sz w:val="20"/>
          <w:szCs w:val="20"/>
        </w:rPr>
        <w:t>читать</w:t>
      </w:r>
      <w:r>
        <w:rPr>
          <w:bCs/>
          <w:sz w:val="20"/>
          <w:szCs w:val="20"/>
        </w:rPr>
        <w:t xml:space="preserve"> и </w:t>
      </w:r>
      <w:r>
        <w:rPr>
          <w:bCs/>
          <w:i/>
          <w:iCs/>
          <w:sz w:val="20"/>
          <w:szCs w:val="20"/>
        </w:rPr>
        <w:t>пересказывать</w:t>
      </w:r>
      <w:r>
        <w:rPr>
          <w:bCs/>
          <w:sz w:val="20"/>
          <w:szCs w:val="20"/>
        </w:rPr>
        <w:t xml:space="preserve"> текст.</w:t>
      </w:r>
    </w:p>
    <w:p>
      <w:pPr>
        <w:pStyle w:val="Normal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Вступать</w:t>
      </w:r>
      <w:r>
        <w:rPr>
          <w:bCs/>
          <w:sz w:val="20"/>
          <w:szCs w:val="20"/>
        </w:rPr>
        <w:t xml:space="preserve"> в беседу на уроке и в жизни. 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Учиться выполнять различные роли в группе (лидера, исполнителя, критика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редметными результатами изучения курса «Окружающий мир» во 2-м классе является формирование следующих ум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ъяснять отличия твёрдых, жидких и газообразных веществ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ъяснять влияние притяжения Земли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язывать события на Земле с расположением и движением Солнца и Земл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людать за погодой и описывать её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меть определять стороны света по солнцу и по компасу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льзоваться глобусом и картами, находить и показывать на них части света, материки и океан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зывать основные природные зоны и их особен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ценивать правильность поведения людей в природ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важительно относиться к другим народам, живущим на Земле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Планируемые результаты освоения учебной программы по предмету «Окружающий мир» к концу 2-го года обучения:</w:t>
      </w:r>
    </w:p>
    <w:p>
      <w:pPr>
        <w:pStyle w:val="Normal"/>
        <w:rPr/>
      </w:pPr>
      <w:r>
        <w:rPr>
          <w:b/>
          <w:bCs/>
          <w:sz w:val="20"/>
          <w:szCs w:val="20"/>
        </w:rPr>
        <w:t>В результате изучения раздела «Человек и природа» обучающиеся научатся:</w:t>
      </w:r>
      <w:r>
        <w:rPr>
          <w:sz w:val="20"/>
          <w:szCs w:val="20"/>
        </w:rPr>
        <w:br/>
        <w:t>•характеризовать особенности звезд и планет на примере Солнца и Земли;</w:t>
        <w:br/>
        <w:t>• обнаруживать и приводить примеры взаимосвязей между живой и неживой природой (например, влияние Солнца – источника тепла и света – на смену времен года, растительный и животный мир);</w:t>
        <w:br/>
        <w:t>• объяснять (характеризовать) движение Земли относительно Солнца и его связь со сменой дня и ночи, времен года;</w:t>
        <w:br/>
        <w:t>• демонстрировать связь между сменой дня и ночи, временем года и движением Земли вокруг своей оси и вокруг Солнца на моделях;</w:t>
        <w:br/>
        <w:t>• сравнивать внешний вид и характерные особенности насекомых, рыб, птиц, млекопитающих;</w:t>
        <w:br/>
        <w:t>• группировать (классифицировать) объекты природы по признакам: насекомые–рыбы–птицы–земноводные–пресмыкающиеся–млекопитающие (животные);</w:t>
        <w:br/>
        <w:t>• сравнивать характерные для животных способы питания, размножения, защиты, заботы о потомстве;</w:t>
        <w:br/>
        <w:t>•называть признаки, отличающие домашних животных от диких;</w:t>
        <w:br/>
        <w:t>• характеризовать значение животных в природе и жизни людей; приводить примеры использования человеком результатов наблюдения за живой природой при создании новой техники;</w:t>
        <w:br/>
        <w:t>• группировать (классифицировать) объекты природы по признакам: культурные–дикорастущие растения, однолетние–двулетние–многолетние растения; цветковые–хвойные–папоротники, мхи, водоросли;выделять их отличия;</w:t>
        <w:br/>
        <w:t>•характеризовать роль грибов в природе и жизни людей;</w:t>
        <w:br/>
        <w:t>• ставить опыты, используя простейшее лабораторное оборудование, при изучении свойств воды, анализировать результаты наблюдений, делать выводы; следовать инструкциям и технике безопасности при проведении опытов;</w:t>
        <w:br/>
        <w:t>• наблюдать и делать выводы по изучению свойств воздуха, характеризовать свойства воздуха;</w:t>
        <w:br/>
        <w:t>• на основе опытных исследований и наблюдений выявлять условия, необходимые для жизни растений;</w:t>
        <w:br/>
        <w:t>•выращивать растения в группе (из семян, клубней, листа, побегов);</w:t>
        <w:br/>
        <w:t>• использовать оглавление, словарь и тексты учебника и хрестоматии, Интернет для поиска информации;</w:t>
        <w:br/>
        <w:t>• обнаруживать простейшие взаимосвязи в живой природе, использовать эти знания для объяснения необходимости бережного отношения к природе своего края;</w:t>
        <w:br/>
        <w:t>• определять характер взаимоотношений человека с природой, находить примеры влияния этих отношений на природные объекты, называя представителей животного и растительного мира своего края, занесенных в Красную книгу России;</w:t>
        <w:br/>
        <w:t>• понимать необходимость здорового образа жизни (соблюдения режима дня, личной гигиены, правильного питания);</w:t>
        <w:br/>
        <w:t>• находить нужную информацию о разнообразии животных и растений, о планетах и звездах, о свойствах воды и воздуха, о грибах, используя оглавление и словарь учебника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учающиеся получат возможность научиться:</w:t>
      </w:r>
      <w:r>
        <w:rPr>
          <w:sz w:val="20"/>
          <w:szCs w:val="20"/>
        </w:rPr>
        <w:br/>
        <w:t>• извлекать по заданию учителя необходимую информацию из дополнительных источников знаний (Интернет, детские энциклопедии) о планетах Солнечной системы, готовить доклады и обсуждать полученные сведения;</w:t>
        <w:br/>
        <w:t>• осознавать ценность природы и необходимость нести ответственность за ее сохранение;</w:t>
        <w:br/>
        <w:t>• соблюдать правила экологического поведения в природе (не оставлять после себя мусор; бережно относиться к растениям, детенышам диких животных);</w:t>
        <w:br/>
        <w:t>• пользоваться простыми навыками самоконтроля и саморегулирования своего самочувствия для сохранения здоровья, осознанно выполнять режим дня, правила рационального питания и личной гигиены;</w:t>
        <w:br/>
        <w:t>• выполнять правила безопасного поведения в природе, оказывать первую помощь при несложных несчастных случаях.</w:t>
        <w:br/>
      </w:r>
      <w:r>
        <w:rPr>
          <w:b/>
          <w:bCs/>
          <w:sz w:val="20"/>
          <w:szCs w:val="20"/>
        </w:rPr>
        <w:t>В результате изучения раздела «Человек и общество» обучающиеся научатся:</w:t>
      </w:r>
      <w:r>
        <w:rPr>
          <w:sz w:val="20"/>
          <w:szCs w:val="20"/>
        </w:rPr>
        <w:br/>
        <w:t>• оценивать характер взаимоотношений в семье, в классном и школьном коллективах;</w:t>
        <w:br/>
        <w:t>• называть профессии взрослых и оценивать важность каждой из них;</w:t>
        <w:br/>
        <w:t>• различать государственную символику России (на пограничных знаках, денежных знаках и пр.);</w:t>
        <w:br/>
        <w:t>• ориентироваться и принимать участие в важнейших для страны и личности событиях и фактах (День Победы;День Конституции России; День города, села, поселка)</w:t>
        <w:br/>
        <w:t>• описывать достопримечательности Московского Кремля;</w:t>
        <w:br/>
        <w:t>• использовать дополнительные источники информации (словари учебника и хрестоматии по окружающему миру);</w:t>
        <w:br/>
        <w:t>• работать с оглавлением учебника: находить нужную информацию о достопримеча-тельностях Москвы (Московского Кремля), праздничных днях России (День Победы, День Конституции России).</w:t>
        <w:br/>
      </w:r>
      <w:r>
        <w:rPr>
          <w:b/>
          <w:bCs/>
          <w:sz w:val="20"/>
          <w:szCs w:val="20"/>
        </w:rPr>
        <w:t>Обучающиеся получат возможность научиться:</w:t>
      </w:r>
      <w:r>
        <w:rPr>
          <w:sz w:val="20"/>
          <w:szCs w:val="20"/>
        </w:rPr>
        <w:br/>
        <w:t>• различать прошлое, настоящее и будущее, соотносить исторические события с датами на примере истории Московского Кремля;</w:t>
        <w:br/>
        <w:t>• проявлять уважение к правам и обязанностям каждого гражданина страны, записанных в Конституции;</w:t>
        <w:br/>
        <w:t>• использовать дополнительные источники информации (словарь учебника), находить факты в Интернете (Интернет-адреса даны в учебнике по темам «История Московского Кремля» и «Твоя безопасность»);</w:t>
        <w:br/>
        <w:t>• проявлять уважение и готовность выполнять совместно установленные договоренности (традиции) в семье, в классном и школьном коллективах;</w:t>
        <w:br/>
        <w:t>• оценивать характер взаимоотношений в семье, в классном и школьном коллективах.</w:t>
        <w:br/>
      </w:r>
      <w:r>
        <w:rPr>
          <w:b/>
          <w:bCs/>
          <w:sz w:val="20"/>
          <w:szCs w:val="20"/>
        </w:rPr>
        <w:t>В результате изучения раздела «Правила безопасного поведения» обучающиеся научатся:</w:t>
      </w:r>
      <w:r>
        <w:rPr>
          <w:sz w:val="20"/>
          <w:szCs w:val="20"/>
        </w:rPr>
        <w:br/>
        <w:t>• понимать необходимость соблюдения режима дня и питания, правил личной гигиены;</w:t>
        <w:br/>
        <w:t>• понимать необходимость соблюдения правил безопасного поведения на улице и в быту, в природе;</w:t>
        <w:br/>
        <w:t>• пользоваться простыми навыками самоконтроля и саморегулирования своего самочувствия при простудных заболеваниях;</w:t>
        <w:br/>
        <w:t>• работать с оглавлением учебника: находить нужную информацию о правилах безопасного поведения.</w:t>
        <w:br/>
        <w:t>• понимать правила безопасности дорожного движения (в части, касающейся пешеходов и пассажиров транспортных средств);</w:t>
        <w:br/>
        <w:t>•соблюдать правила безопасности дорожного движения (в части, касающейся пешеходов и пассажиров транспортных средств)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учающиеся получат возможность научиться:</w:t>
      </w:r>
      <w:r>
        <w:rPr>
          <w:sz w:val="20"/>
          <w:szCs w:val="20"/>
        </w:rPr>
        <w:br/>
        <w:t>• пользоваться простыми навыками самоконтроля и саморегулирования своего самочувствия для сохранения здоровья, осознанно выполнять режим дня, правила рационального питания</w:t>
        <w:br/>
        <w:t>и личной гигиены;</w:t>
        <w:br/>
        <w:t>• соблюдать правила безопасного поведения на улице и в быту;</w:t>
        <w:br/>
        <w:t>• выполнять правила безопасного поведения в природе;</w:t>
        <w:br/>
        <w:t>•выполнять правила безопасного поведения на дороге и в транспорте.</w:t>
        <w:br/>
      </w:r>
      <w:r>
        <w:rPr>
          <w:b/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В результате изучения раздела «Правила безопасного поведения» обучающиеся научатся:</w:t>
      </w:r>
      <w:r>
        <w:rPr>
          <w:sz w:val="20"/>
          <w:szCs w:val="20"/>
        </w:rPr>
        <w:br/>
        <w:t>• понимать необходимость соблюдения режима дня и питания, правил личной гигиены;</w:t>
        <w:br/>
        <w:t>• понимать необходимость соблюдения правил безопасного поведения на улице и в быту, в природе;</w:t>
        <w:br/>
        <w:t>• пользоваться простыми навыками самоконтроля и саморегулирования своего самочувствия при простудных заболеваниях;</w:t>
        <w:br/>
        <w:t>• работать с оглавлением учебника: находить нужную информацию о правилах безопасного поведения.</w:t>
        <w:br/>
        <w:t>• понимать правила безопасности дорожного движения (в части, касающейся пешеходов и пассажиров транспортных средств);</w:t>
        <w:br/>
        <w:t>•соблюдать правила безопасности дорожного движения (в части, касающейся пешеходов и пассажиров транспортных средств).</w:t>
      </w:r>
    </w:p>
    <w:p>
      <w:pPr>
        <w:pStyle w:val="Normal"/>
        <w:rPr/>
      </w:pPr>
      <w:r>
        <w:rPr>
          <w:b/>
          <w:bCs/>
          <w:sz w:val="20"/>
          <w:szCs w:val="20"/>
        </w:rPr>
        <w:t>Обучающиеся получат возможность научиться:</w:t>
      </w:r>
      <w:r>
        <w:rPr>
          <w:sz w:val="20"/>
          <w:szCs w:val="20"/>
        </w:rPr>
        <w:br/>
        <w:t>• пользоваться простыми навыками самоконтроля и саморегулирования своего самочувствия для сохранения здоровья, осознанно выполнять режим дня, правила рационального питания</w:t>
        <w:br/>
        <w:t>и личной гигиены;</w:t>
        <w:br/>
        <w:t>• соблюдать правила безопасного поведения на улице и в быту;</w:t>
        <w:br/>
        <w:t>• выполнять правила безопасного поведения в природе;</w:t>
        <w:br/>
        <w:t>•выполнять правила безопасного поведения на дороге и в транспорт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Содержание тем учебного предмета курса «Окружающий мир» 2 класс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Человек и природа (40ч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везды и планеты. Солнце – ближайшая к нам звезда, источник тепла и света для всего живого на Земле. Земля- планета; общие представления о размерах и форме Земли. Глобус – модель Земли. Изображение на глобусе с помощью условных обозначений морей, океанов, суши. Смена дня и ночи на Земле. Вращение Земли как причина смены дня и ночи. Обращение Земли вокруг Солнца как причина смены времен года. Смена времен года в родном краю на основе наблюд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живая и живая природа Земли. Условия жизни на планете Земл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здух- смесь газов. Свойства воздуха. Значение воздуха для растений, животных, челове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да. Свойства воды. Значение воды для живых организмов и хозяйственной жизни челове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ветковые растения. Части (органы) растений (корень, стебель, цветок, плод, семя). Условия, необходимые для жизни растений (свет, тепло, вода, воздух). Питание и дыхание растений. Роль растений в жизни челове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знообразие растений: цветковые и хвойные растения; папоротники, мхи, водоросли. Красная книга России. Правила поведения на природ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ультурные и дикорастущие растения. Продолжительность жизни растений. Размножение растений семенами, клубнями, усами, листья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тения родного края. Названия и краткая характеристика на основе наблюд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рибы. Питание грибов. Шляпочные грибы, плесень. Ядовитые и несъедобные двойники шляпочных грибов. Правило сбора грибов. Шляпочные грибы родного кр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вотные и их разнообразие. Условия, необходимые для жизни животных (воздух, вода, тепло, пища). Насекомые, рыбы, птицы, млекопитающие. Земноводные, пресмыкающиеся, их отличия. Особенности питания малышей млекопитающих животных. Особенности питания разных взрослых животных, в том числе и млекопитающих (хищники, растительноядные, всеядные). Как животные защищаются. Дикие и домашние животные. Роль животных в природе и жизни людей. Живой уголок. Бионика. Бережное отношение человек5а к природе. Животные родного края, названия. Их краткая характеристика на основе наблюдений.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Человек и общество (24ч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мен письмами как один из источников получения информации. Общение со старшими и сверстниками как один из источников получения новых знани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мья – самое близкое окружение человека. Взаимоотношения в семье (уважительное отношение к старшим). Семейные традиции (посильная помощь старшим, семейные праздники, совместные походы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дословная. Имена и фамилии членов семьи. Составление схемы родословного дере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ладший школьник. Школьный и классный коллективы, совместная учеба, совместный общественный труд и отдых, участие в спортивных мероприятиях, во внеурочной деятельности, в охране окружающей сред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еловек- член общества. Взаимосвязь человека с другими людьми. Уважение к чужому мнению. Значение труда в жизни человека и общества. Люди разных профессий. Профессии людей, создавших учебни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дной край- частица России. Родной город (село): название и его связь с историей возникновения, с занятием людей, с названием реки, озера; основные достопримечатель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ша Родина- Россия. Конституция России – основной закон страны. Важнейшие права граждан России – право на жизнь на образование, на охрану здоровья и медицинскую помощь, на свободный труд и на отдых. Праздники в жизни общества: День Победы, День Конституции России, День Государственного флаг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сударственные символы России (Государственный герб России, Государственный флаг России, Государственный гимн), узаконенные Конституци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арактеристика отдельных исторических событий, связанных с историей Москвы (основание Москвы, история Московского Кремля, достопримечательности Московского Кремля). Имена великих князей, связанных с историей возникновения и строительства Москвы: Юрий Долгорукий, Дмитрий Донской, Иван III (правнук Дмитрия Донского).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Правила безопасного поведения (8ч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жим дня школьника. Чередование труда и отдыха в режиме дня школьника. Составление режима дня школьника. Личная гигиена. Физическая культура. Игры на воздухе как условие сохранения и укрепление здоровья. Чистота – залог здоровья (чистые руки, кипяченная вода, проветривание помещения). Режим питания. Причины простудных заболеваний. Советы старших: правила предупреждения простудных заболеваний: правила поведения при простудных заболеваниях. Номера телефонов экстренной помощ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авила безопасного поведения на улице (проезжая часть улицы, встреча с незнакомым человеком, оставление вещи, правила поведения при выгуле животных, при встрече с собаками). Правила дорожного движения. Правило перехода проезжей части улицы. Знаки дорожного движения, определяющие правила поведения пешехода. Переход железной дорог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авила безопасного поведения в быту (лифт многоэтажного дома, незнакомый человек, оставление вещей). Основные правила поведения с водой, электричеством, газ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Часы распределены по темам следующим образом:</w:t>
      </w:r>
    </w:p>
    <w:tbl>
      <w:tblPr>
        <w:tblW w:w="955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23"/>
        <w:gridCol w:w="2835"/>
      </w:tblGrid>
      <w:tr>
        <w:trPr/>
        <w:tc>
          <w:tcPr>
            <w:tcW w:w="6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6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информации об окружающем мире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еты и звезды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вая природа Земли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6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овек разумный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школьник и семь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ная страна – Россия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верочных работ – 3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Экскурсий – 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актических работ – 1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матический план с видами деятельности обучающихс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509"/>
        <w:gridCol w:w="689"/>
        <w:gridCol w:w="4706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е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еятельност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информации об окружающем мире 6 ч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живой и неживой природы. Письмо экологов школьникам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ловариком (эколог, эколог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адывание загадок. Работа с учебнико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живой и неживой природы. Мишины вопросы (урок экскурсия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: игра «День и ночь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: ответы на вопросы с опорой на картин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и как найти ответы на вопросы. Книги -наши друзь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УМК.</w:t>
            </w:r>
            <w:r>
              <w:rPr>
                <w:sz w:val="20"/>
                <w:szCs w:val="20"/>
                <w:shd w:fill="FFFFFF" w:val="clear"/>
              </w:rPr>
              <w:t>Выполнение практическ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. Модель Земли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мен мнениями о планет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 со Словариком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на Земле день сменяется ночью?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ословицей «День и ночь-сутки прочь.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 для с/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хрестоматией: ответы на вопросы по содержанию и по названию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ёзды и созвезд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ый опрос «Почемучк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тение текста по абзац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веты на вопро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о Словарик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для с/р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еты и звезды 5 ч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еты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тветы на вопросы о планет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ловари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в группах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Земли вокруг Солнца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тветы на вопросы о звёзда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ловари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Да-нет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вязаны живая и неживая природа?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живой и неживой природы (учебник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о Словарик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: движение Земли вокруг Солнца (смена времён года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абота в паре:</w:t>
            </w:r>
            <w:r>
              <w:rPr>
                <w:sz w:val="20"/>
                <w:szCs w:val="20"/>
              </w:rPr>
              <w:t xml:space="preserve"> рассказы по картинкам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жизни на планете Земл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для с/р: условия жизни на Земле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о воздух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седание клуба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поведения во время проведения опы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для с/р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ая природа Земли 36 ч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 и для чего нужна вода? (заседание клуба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абота в группе:</w:t>
            </w:r>
            <w:r>
              <w:rPr>
                <w:sz w:val="20"/>
                <w:szCs w:val="20"/>
              </w:rPr>
              <w:t xml:space="preserve"> подготовить общий ответ на вопрос «Что мы уже знаем о воде?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абота с учебник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кст и иллюстрации);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и её свойства. Правила поведения на во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седание клуба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та в паре: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экологических знак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мен мнениями по вопросам учеб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для с/р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, необходимые для жизни раст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 Растения нашего края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ами из хрестомат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тение текс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веты на вопросы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, стебель, лист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матривание листьев через луп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гра «О чём это я?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раст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учебн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тение текс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прочитанно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Моза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для с/р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ковые и хвойные раст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а в паре: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и обмен мнениями по вопросу «Смогут ли человек и животные жить без растений?»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оротники, мхи и водоросл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ами учебника и хрестомат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для с/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о Словариком 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Угадай-ка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ая книга России. Правила  поведения в приро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К Красная книга Тюменской области.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  в т. для с/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учебника: чтение правил поведения на природе и обсуждение их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чего люди выращивают культурные растения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седание клуба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ами учебника и хрестомат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для с/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ловарик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а «Угадай-к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Выполнение практическ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части культурных растений используют люди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седание клуба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гра «Угадай-к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ллюстрацией учебни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матривани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но ли все огородные растения высаживать одновременно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седание клуба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абота в паре</w:t>
            </w:r>
            <w:r>
              <w:rPr>
                <w:sz w:val="20"/>
                <w:szCs w:val="20"/>
              </w:rPr>
              <w:t xml:space="preserve"> : обмен мнениями по вопросу «Можно ли крапиву отнести к культурным растениям?» (использовать таблицу)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Узнай, чьи это семена»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чего зависит урожай зерновых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седание клуба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о Словарик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деление главных мыслей (причин), относящихся к теме урок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ия сад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та в паре: </w:t>
            </w:r>
            <w:r>
              <w:rPr>
                <w:sz w:val="20"/>
                <w:szCs w:val="20"/>
              </w:rPr>
              <w:t>распределение растений по групп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мен мнениями о выбранных признаках дел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для с/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тение текста и ответы на вопрос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 с рисунком.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ко живут растения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седание клуба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боты составить таблиц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днолет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вулет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ноголетние раст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б охране деревьев-долгожи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ированное чтение текста учебни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для с/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ножение растений своими част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седание клуба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гра «Займи своё место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ллюстрацией: способы размножения раст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ловарико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 «Культурные растения. Продолжительность жизни растений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для с/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тение текста и ответы на вопросы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ы. Можно вырастить грибы на кусочке хлеба?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матривание рисунков в учебни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точнение названий-вопросов (хрестомат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-имитация (лесные загадк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Выполнение практическ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овитые и несъедобные двойники шляпочных грибов. Оказание помощи при отравлении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Веришь-не вериш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для с/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авильно собирать грибы?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тение текстов о грибах-двойник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ение рисунков к текст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пересказа своего текс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для с/р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комы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для с/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а с мячом «Насекомы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иллюстрациями (учебника): питание насекомых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комые. Закрепление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К Насекомые нашего края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ллюстрациями (учебник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. для с/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-пантомима «Плаваю-летаю»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абота в паре:</w:t>
            </w:r>
            <w:r>
              <w:rPr>
                <w:sz w:val="20"/>
                <w:szCs w:val="20"/>
              </w:rPr>
              <w:t xml:space="preserve"> работа с текстами хрестомат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Что рыбы едят?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Как охотятся рыбы?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мен мнениями по прочитанно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ы. Закрепле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таблицы «Виды рыб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ловариком Работа с иллюстрац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новодные 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о Словарик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текстом хрестоматии «Чем земноводные отличаются от амфибии?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тение текстов из хрестомат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для с/р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новодные. Закрепление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смыкающиеся 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-описания по картинкам учеб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. для с/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 по личным наблюдениям и впечатлениям «Пресмыкающиеся в нашем кра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о цепочке и ответы на вопросы к тексту хрестоматии «Где змеи в наших лесах зимой тепло ищут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Работа с иллюстрациями учебника: пит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правилах безопасности в лесах, где водятся змеи (советы записать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мыкающиес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К «Пресмыкающиеся нашего края»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.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тицы 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ая беседа по вопроса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для с/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Не ошибись!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тицы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К Птицы нашего кра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ери 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а «Цепочк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с/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Маленькие-большие»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и. Закрепление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животные защищаютс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а «Согласи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ентированное чтение текста учеб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с/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е животны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Найди моё мес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для с/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ов об одном из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сеядных д.ж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тительноядны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хищных д. ж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й уголо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0"/>
                <w:szCs w:val="20"/>
              </w:rPr>
              <w:t>Экскурсия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й живой уголок клуба «Мы и окружающий ми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седание клуба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ентированное чтение текста учеб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с/р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диких животны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ентированное чтение текста учеб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с/р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разумный 8 ч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Человек в ответе не только за тех,  кого приручи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Значение диких животных»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 на тему «Зачем человеку заботиться и охранять диких животных?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К Заповедники или заказники родного края. Обобщение по теме «Человек и животные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 п/р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 тебя . « Заповедники или заказник  родного края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мен мнением по вопросу учебника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для с/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меет человек?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о Словарик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Снежинка»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и здоровым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б условиях, необходимых для роста и развития человека (использовать рисунки учебни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о разнообразных профессия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для с/р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и здоровь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ловар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схемы «Здоровь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бережном отношении к зр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в т. для с/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ого зависит твой режим дня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седание клуба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о Словарик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для с/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с мячом «Вкусно-полезно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Угадай-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Выполнение практическ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 «Человек разумный – часть природы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/р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ладший школьник и семья 7 ч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та – залог здоровь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о Словариком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абота в группе:</w:t>
            </w:r>
            <w:r>
              <w:rPr>
                <w:sz w:val="20"/>
                <w:szCs w:val="20"/>
              </w:rPr>
              <w:t xml:space="preserve"> правила личной гигиен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для с/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ись  простуды!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веты на вопро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учебника: выяснение причин простудных заболе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. с/р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я безопасность на улиц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седание клуба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о Словарик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артинками -опасность на улиц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с/р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воя безопасность дом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о Словарик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предложенных ситуаций о правилах поведения до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а «Можно-нельз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для с/р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уберечь себя от беды?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 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уберечь себя от беды?»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дная страна – Россия 7 ч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города, села, посёлка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о Словарик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возникновении названия нашего города, о названиях других населённых пунк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. для с/р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Московского Кремля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учебника: чтение и ответы на вопро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. для с/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ловарико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одной город (посёлок, деревня). «Родной город. (поселок, деревн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бсуждение составленных маршрутов движения детей в школ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Выполнение практическ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дедуш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 информацией с помощью средств связ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Выполнение практическ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побед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т. для с/р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ь Конститу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 «В родном краю! Итоговая проверочная работ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ыполнение рисунков государственных символов России</w:t>
            </w:r>
          </w:p>
          <w:p>
            <w:pPr>
              <w:pStyle w:val="Normal"/>
              <w:spacing w:lineRule="atLeast" w:line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в т. для с/р</w:t>
            </w:r>
          </w:p>
          <w:p>
            <w:pPr>
              <w:pStyle w:val="Normal"/>
              <w:spacing w:lineRule="atLeast" w:line="270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  <w:r>
              <w:rPr>
                <w:color w:val="333333"/>
                <w:sz w:val="20"/>
                <w:szCs w:val="20"/>
              </w:rPr>
              <w:t xml:space="preserve"> Выполнение проверочной работы</w:t>
            </w:r>
          </w:p>
        </w:tc>
      </w:tr>
    </w:tbl>
    <w:p>
      <w:pPr>
        <w:pStyle w:val="Normal"/>
        <w:tabs>
          <w:tab w:val="clear" w:pos="708"/>
          <w:tab w:val="left" w:pos="919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9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95" w:leader="none"/>
        </w:tabs>
        <w:rPr/>
      </w:pPr>
      <w:r>
        <w:rPr>
          <w:b/>
          <w:bCs/>
          <w:sz w:val="20"/>
          <w:szCs w:val="20"/>
        </w:rPr>
        <w:t xml:space="preserve">Виды учебной деятельности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u w:val="single"/>
          <w:shd w:fill="FFFFFF" w:val="clear"/>
        </w:rPr>
      </w:pPr>
      <w:r>
        <w:rPr>
          <w:sz w:val="20"/>
          <w:szCs w:val="20"/>
          <w:u w:val="single"/>
          <w:shd w:fill="FFFFFF" w:val="clear"/>
        </w:rPr>
        <w:t>«Человек и природ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shd w:fill="FFFFFF" w:val="clear"/>
        </w:rPr>
        <w:t>Виды учебной деятельности: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 xml:space="preserve">— </w:t>
      </w:r>
      <w:r>
        <w:rPr>
          <w:sz w:val="20"/>
          <w:szCs w:val="20"/>
          <w:shd w:fill="FFFFFF" w:val="clear"/>
        </w:rPr>
        <w:t>классификация объектов окружающего мира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выделение отличительных признаков живой природы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распределение объектов в группы по общим признакам (мир живой и неживой природы)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обобщение и систематизация знаний об объектах и взаимосвязях живой и неживой природы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изучение разнообразия растений и животных родного края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 xml:space="preserve">— </w:t>
      </w:r>
      <w:r>
        <w:rPr>
          <w:sz w:val="20"/>
          <w:szCs w:val="20"/>
          <w:shd w:fill="FFFFFF" w:val="clear"/>
        </w:rPr>
        <w:t>осуществление посильных осенних работ на участке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сбор природного материала-проведение сравнений, сравнение, выбор правильного ответа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 xml:space="preserve">— </w:t>
      </w:r>
      <w:r>
        <w:rPr>
          <w:sz w:val="20"/>
          <w:szCs w:val="20"/>
          <w:shd w:fill="FFFFFF" w:val="clear"/>
        </w:rPr>
        <w:t>работа с источниками информации (учебник, тетрадь, хрестоматия)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самостоятельное маркирование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уточнение представлений о Солнце и Земле, формирование представления  о звездах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знакомство с новым термином «модель», обсуждение того, что представляет собой глобус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выявление причины смены времен года и условий жизни на планете Земля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усвоение понятия «горизонт», выявление свойств воздуха в ходе опытов и наблюдений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 xml:space="preserve">— </w:t>
      </w:r>
      <w:r>
        <w:rPr>
          <w:sz w:val="20"/>
          <w:szCs w:val="20"/>
          <w:shd w:fill="FFFFFF" w:val="clear"/>
        </w:rPr>
        <w:t>расширение представлений о значении воды для жизни на Земле</w:t>
      </w:r>
    </w:p>
    <w:p>
      <w:pPr>
        <w:pStyle w:val="Normal"/>
        <w:jc w:val="both"/>
        <w:rPr/>
      </w:pPr>
      <w:r>
        <w:rPr>
          <w:sz w:val="20"/>
          <w:szCs w:val="20"/>
          <w:shd w:fill="FFFFFF" w:val="clear"/>
        </w:rPr>
        <w:t>-определение в ходе опытов свойства воды, сравнение их со свойствами воздуха, выявление сходных свойств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обсуждение особенностей процесса питания растений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высказывание суждений по результатам сравнения (на примерах сравнения и выделения существенных признаков растений разных групп)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выявление признаков, отличающих культурные растения от дикорастущих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подготовка доклада о сельскохозяйственных работах на полях родного края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обобщение и систематизация знаний о садовых растениях родного края, о труде людей в саду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составление таблицы однолетних, двухлетних, многолетних растений своего края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дополнение представлений о грибах, обсуждение материала о способах питания грибов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обсуждение отличительных признаков съедобных грибов, правил сбора грибов; различение и определение съедобных и ядовитых грибов (на примере своей местности)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классификация отличительных признаков животных разных групп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повторение отличительных признаков насекомых, рыб, земноводных, пресмыкающихся, птиц, зверей, приобретение новой информации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углубление знаний о домашних животных, знакомство с жизнью животных на животноводческой ферме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повторение и расширение знаний о диких животных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знакомство с заповедными местами родного края, животными и растениями, которые находятся под охраной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обсуждение понятия «живые существа» или «живые организмы», выяснение, чем человек отличается от других живых существ, установление признаков сходства и отличия людей друг от друга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проведение наблюдений, постановка опытов</w:t>
      </w:r>
    </w:p>
    <w:p>
      <w:pPr>
        <w:pStyle w:val="Normal"/>
        <w:jc w:val="both"/>
        <w:rPr>
          <w:sz w:val="20"/>
          <w:szCs w:val="20"/>
          <w:u w:val="single"/>
          <w:shd w:fill="FFFFFF" w:val="clear"/>
        </w:rPr>
      </w:pPr>
      <w:r>
        <w:rPr>
          <w:sz w:val="20"/>
          <w:szCs w:val="20"/>
          <w:u w:val="single"/>
          <w:shd w:fill="FFFFFF" w:val="clear"/>
        </w:rPr>
        <w:t xml:space="preserve"> </w:t>
      </w:r>
      <w:r>
        <w:rPr>
          <w:sz w:val="20"/>
          <w:szCs w:val="20"/>
          <w:u w:val="single"/>
          <w:shd w:fill="FFFFFF" w:val="clear"/>
        </w:rPr>
        <w:t>«Человек и общество»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Виды учебной деятельности: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участие в исследовательской деятельности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проведение сравнений, выбор правильного ответа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 xml:space="preserve">— </w:t>
      </w:r>
      <w:r>
        <w:rPr>
          <w:sz w:val="20"/>
          <w:szCs w:val="20"/>
          <w:shd w:fill="FFFFFF" w:val="clear"/>
        </w:rPr>
        <w:t>работа с источниками информации (учебник, тетрадь, хрестоматия)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самостоятельное маркирование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описание на основе иллюстрации объектов, выделение их основных существенных признаков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обсуждение этической темы охраны памятников, посвященных памяти тех, кого чтят в народе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знакомство с профессиями людей, которые работают на ферме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знакомство с различными профессиями, в частности с профессиями людей, которые создают учебники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удовлетворение познавательных интересов о родном крае, родной стране, Москве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ознакомление с историческими событиями, связанными с Москвой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изучение предприятий, обслуживающих жителей города (села)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расширение знаний о населенном пункте, знакомство с его наиболее важными объектами и достопримечательностями, обсуждение правил поведения в общественных местах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изучение родословной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рассмотрение возможностей обмена информацией с помощью средств связи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 xml:space="preserve">— </w:t>
      </w:r>
      <w:r>
        <w:rPr>
          <w:sz w:val="20"/>
          <w:szCs w:val="20"/>
          <w:shd w:fill="FFFFFF" w:val="clear"/>
        </w:rPr>
        <w:t>воспитание любви и уважения к родной стране, к ее законам и символам</w:t>
      </w:r>
    </w:p>
    <w:p>
      <w:pPr>
        <w:pStyle w:val="Normal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-моделирование (составление маршрута экскурсии)</w:t>
      </w:r>
    </w:p>
    <w:p>
      <w:pPr>
        <w:pStyle w:val="Normal"/>
        <w:jc w:val="both"/>
        <w:rPr/>
      </w:pPr>
      <w:r>
        <w:rPr>
          <w:sz w:val="20"/>
          <w:szCs w:val="20"/>
          <w:u w:val="single"/>
          <w:shd w:fill="FFFFFF" w:val="clear"/>
        </w:rPr>
        <w:t>«Правила безопасной жизни»</w:t>
      </w:r>
      <w:r>
        <w:rPr>
          <w:sz w:val="20"/>
          <w:szCs w:val="20"/>
          <w:u w:val="single"/>
        </w:rPr>
        <w:t xml:space="preserve"> изучается при изучении блоков «Человек и природа», «Человек и общество»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иды учебной деятельност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знакомство с поведением в ходе проведения экскурс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приобретение знаний о безопасном поведении при проведении опы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понимание важности здоровья для человека, сформирование начальных представлений о том, как следует заботиться о здоровье, воспитывать ответственное отношение к своему здоровь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использование основных представлений о режиме питания, о значении питания для челове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обсуждение условий жизни, влияющих на здоровь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знакомство и применение основных правил личной гигие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классификация первоначальных знаний о причинах простудных заболеваний, их признаках, выявление мер их предупрежд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использование основных правил дорожного движ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моделирование опасностей, подстерегающих при общении с незнакомыми людьми, при встрече с «оставленными предметам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обсуждение проблем, связанных с безопасностью в своем доме, правила безопасного обращения с электроприборами, с газовыми установками, правил общения через закрытую дверь с незнакомыми людьми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rPr>
          <w:b/>
          <w:b/>
          <w:bCs/>
          <w:iCs/>
          <w:color w:val="595959"/>
          <w:sz w:val="20"/>
          <w:szCs w:val="20"/>
        </w:rPr>
      </w:pPr>
      <w:r>
        <w:rPr>
          <w:b/>
          <w:bCs/>
          <w:iCs/>
          <w:color w:val="595959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териально- техническое обеспечение учебного предмета «Окружающий мир» 2 класс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tLeast" w:line="240"/>
        <w:rPr>
          <w:b/>
          <w:b/>
          <w:sz w:val="20"/>
          <w:szCs w:val="20"/>
        </w:rPr>
      </w:pPr>
      <w:r>
        <w:rPr>
          <w:sz w:val="20"/>
          <w:szCs w:val="20"/>
        </w:rPr>
        <w:t>Для характеристики количественных показателей используются следующие обозначения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</w:t>
      </w:r>
      <w:r>
        <w:rPr>
          <w:sz w:val="20"/>
          <w:szCs w:val="20"/>
        </w:rPr>
        <w:t xml:space="preserve"> – демонстрационный экземпляр (не менее одного на класс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tLeast" w:line="240"/>
        <w:rPr/>
      </w:pPr>
      <w:r>
        <w:rPr>
          <w:b/>
          <w:sz w:val="20"/>
          <w:szCs w:val="20"/>
        </w:rPr>
        <w:t>К</w:t>
      </w:r>
      <w:r>
        <w:rPr>
          <w:sz w:val="20"/>
          <w:szCs w:val="20"/>
        </w:rPr>
        <w:t xml:space="preserve"> – полный комплект (на каждого ученика класса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tLeast" w:line="240"/>
        <w:rPr/>
      </w:pPr>
      <w:r>
        <w:rPr>
          <w:b/>
          <w:sz w:val="20"/>
          <w:szCs w:val="20"/>
        </w:rPr>
        <w:t>Ф</w:t>
      </w:r>
      <w:r>
        <w:rPr>
          <w:sz w:val="20"/>
          <w:szCs w:val="20"/>
        </w:rPr>
        <w:t xml:space="preserve"> – комплект для фронтальной работы (не менее одного на двух учеников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tLeast" w:line="240"/>
        <w:rPr/>
      </w:pPr>
      <w:r>
        <w:rPr>
          <w:b/>
          <w:sz w:val="20"/>
          <w:szCs w:val="20"/>
        </w:rPr>
        <w:t>П</w:t>
      </w:r>
      <w:r>
        <w:rPr>
          <w:sz w:val="20"/>
          <w:szCs w:val="20"/>
        </w:rPr>
        <w:t xml:space="preserve"> – комплект для работы в группах (один на 5-6 учащихся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tLeast" w:line="240"/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1322"/>
        <w:gridCol w:w="1276"/>
        <w:gridCol w:w="2551"/>
      </w:tblGrid>
      <w:tr>
        <w:trPr>
          <w:trHeight w:val="141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объектов и средств </w:t>
              <w:br/>
              <w:t>материально-технического обеспечения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569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b/>
                <w:sz w:val="20"/>
                <w:szCs w:val="20"/>
              </w:rPr>
              <w:t>Печатные пособия</w:t>
            </w:r>
          </w:p>
        </w:tc>
      </w:tr>
      <w:tr>
        <w:trPr>
          <w:trHeight w:val="556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ции картин в соответствии с тематикой и видами работы, указанных в программе и методических пособиях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 «Живая и неживая природа»«Растения зимой и летом»,»В лесу летом».»Зимующие птицы»,  «Части растений», «Перелётные птицы», «Съедобные и несъедобные грибы»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Наглядные пособия</w:t>
            </w:r>
          </w:p>
          <w:p>
            <w:pPr>
              <w:pStyle w:val="Style17"/>
              <w:widowControl/>
              <w:numPr>
                <w:ilvl w:val="0"/>
                <w:numId w:val="1"/>
              </w:numPr>
              <w:autoSpaceDE w:val="true"/>
              <w:spacing w:lineRule="atLeast" w:line="240" w:before="0" w:after="0"/>
              <w:contextualSpacing w:val="false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гербарии</w:t>
            </w:r>
          </w:p>
          <w:p>
            <w:pPr>
              <w:pStyle w:val="Style17"/>
              <w:widowControl/>
              <w:numPr>
                <w:ilvl w:val="0"/>
                <w:numId w:val="1"/>
              </w:numPr>
              <w:autoSpaceDE w:val="true"/>
              <w:spacing w:lineRule="atLeast" w:line="240" w:before="0" w:after="0"/>
              <w:contextualSpacing w:val="false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семена и плоды растений</w:t>
            </w:r>
          </w:p>
          <w:p>
            <w:pPr>
              <w:pStyle w:val="Style17"/>
              <w:widowControl/>
              <w:numPr>
                <w:ilvl w:val="0"/>
                <w:numId w:val="1"/>
              </w:numPr>
              <w:autoSpaceDE w:val="true"/>
              <w:spacing w:lineRule="atLeast" w:line="240" w:before="0" w:after="0"/>
              <w:contextualSpacing w:val="false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комнатные растения</w:t>
            </w:r>
          </w:p>
          <w:p>
            <w:pPr>
              <w:pStyle w:val="Style17"/>
              <w:widowControl/>
              <w:numPr>
                <w:ilvl w:val="0"/>
                <w:numId w:val="1"/>
              </w:numPr>
              <w:autoSpaceDE w:val="true"/>
              <w:spacing w:lineRule="atLeast" w:line="240" w:before="0" w:after="0"/>
              <w:contextualSpacing w:val="false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коллекции горных пород, минералов, полезных ископаемых</w:t>
            </w:r>
          </w:p>
          <w:p>
            <w:pPr>
              <w:pStyle w:val="Style17"/>
              <w:widowControl/>
              <w:numPr>
                <w:ilvl w:val="0"/>
                <w:numId w:val="1"/>
              </w:numPr>
              <w:autoSpaceDE w:val="true"/>
              <w:spacing w:lineRule="atLeast" w:line="240" w:before="0" w:after="0"/>
              <w:contextualSpacing w:val="false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географические и исторические карты</w:t>
            </w:r>
          </w:p>
          <w:p>
            <w:pPr>
              <w:pStyle w:val="Style17"/>
              <w:widowControl/>
              <w:numPr>
                <w:ilvl w:val="0"/>
                <w:numId w:val="1"/>
              </w:numPr>
              <w:autoSpaceDE w:val="true"/>
              <w:spacing w:lineRule="atLeast" w:line="240" w:before="0" w:after="0"/>
              <w:contextualSpacing w:val="false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предметы, представляющие быт традиционной и современной семьи, её хозяйства, повседневной, праздничной жизни </w:t>
            </w:r>
          </w:p>
          <w:p>
            <w:pPr>
              <w:pStyle w:val="Style17"/>
              <w:widowControl/>
              <w:numPr>
                <w:ilvl w:val="0"/>
                <w:numId w:val="1"/>
              </w:numPr>
              <w:autoSpaceDE w:val="true"/>
              <w:spacing w:lineRule="atLeast" w:line="240" w:before="0" w:after="0"/>
              <w:contextualSpacing w:val="false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измерительные приборы: весы, термометры, сантиметровые линейки, мензурки</w:t>
            </w:r>
          </w:p>
          <w:p>
            <w:pPr>
              <w:pStyle w:val="Style17"/>
              <w:widowControl/>
              <w:numPr>
                <w:ilvl w:val="0"/>
                <w:numId w:val="1"/>
              </w:numPr>
              <w:autoSpaceDE w:val="true"/>
              <w:spacing w:lineRule="atLeast" w:line="240" w:before="0" w:after="0"/>
              <w:contextualSpacing w:val="false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лупа</w:t>
            </w:r>
          </w:p>
          <w:p>
            <w:pPr>
              <w:pStyle w:val="Style17"/>
              <w:widowControl/>
              <w:numPr>
                <w:ilvl w:val="0"/>
                <w:numId w:val="1"/>
              </w:numPr>
              <w:autoSpaceDE w:val="true"/>
              <w:spacing w:lineRule="atLeast" w:line="240" w:before="0" w:after="0"/>
              <w:contextualSpacing w:val="false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компас </w:t>
            </w:r>
          </w:p>
          <w:p>
            <w:pPr>
              <w:pStyle w:val="Style17"/>
              <w:widowControl/>
              <w:numPr>
                <w:ilvl w:val="0"/>
                <w:numId w:val="1"/>
              </w:numPr>
              <w:autoSpaceDE w:val="true"/>
              <w:spacing w:lineRule="atLeast" w:line="240" w:before="0" w:after="200"/>
              <w:contextualSpacing w:val="false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глобус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pacing w:lineRule="atLeast" w:line="240"/>
              <w:rPr>
                <w:rFonts w:ascii="Times New Roman" w:hAnsi="Times New Roman" w:cs="Times New Roman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color w:val="333333"/>
                <w:sz w:val="20"/>
                <w:szCs w:val="20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ьютерные и информационно-коммуникативные средств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средства обучения</w:t>
            </w:r>
          </w:p>
        </w:tc>
      </w:tr>
      <w:tr>
        <w:trPr>
          <w:trHeight w:val="984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ая доск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 компью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ранно-звуковые пособия</w:t>
            </w:r>
          </w:p>
        </w:tc>
      </w:tr>
      <w:tr>
        <w:trPr>
          <w:trHeight w:val="893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ые образовательные ресурсы, соответствующие содержанию 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удование класс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32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ческие столы двухместные с комплектом стульев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л учительский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ы для хранения учебников, дидактических материалов, пособи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7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tLeast" w:line="240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алендарно-тематическое планирование по окружающему миру 2 класс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28" w:type="dxa"/>
        <w:jc w:val="left"/>
        <w:tblInd w:w="-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76"/>
        <w:gridCol w:w="2263"/>
        <w:gridCol w:w="795"/>
        <w:gridCol w:w="2391"/>
        <w:gridCol w:w="2102"/>
        <w:gridCol w:w="2540"/>
        <w:gridCol w:w="3475"/>
        <w:gridCol w:w="710"/>
        <w:gridCol w:w="710"/>
      </w:tblGrid>
      <w:tr>
        <w:trPr/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 (страницы учебника, тетради)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аемые проблемы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ятия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 (в соответствии с ФГОС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а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ци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84" w:hRule="atLeast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 результаты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информации об окружающем мире 6 ч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живой и неживой природы. Письмо экологов школьникам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заимодействует живая и неживая природа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вая приро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вая приро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выделять отличительные признаки живой природы; распределять объекты в группы по общим признакам.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ыражение устойчивой учебно-познавательной мотивации учения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осознание устойчивых эстетических предпочтений и ориентаций на искусство как значимую сферу человеческой жизн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образовывать практическую задачу  в познавательну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равнивать и группировать предметы, их образы по заданным и самостоятельно выбранным основания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раться договариваться, уметь уступать, находить общее решение  при работе в паре и группе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живой и неживой природы. Мишины вопросы (урок экскурсия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к воздействует человек  на природу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вая приро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вая приро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находить взаимосвязи живой и неживой природы; узнавать растения и животных своей местности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и как найти ответы на вопросы. Книги -наши друзь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оздействует человек  на природу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вая приро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вая приро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зличать объекты неживой и живой природы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. Модель Земл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выглядит наша Земля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обу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ь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ватор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находить на глобусе Северный и Южный полюсы, экватор.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нутренняя позиция школьника на уровне положительного отношения к школ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тойчивость учебно-познавательного  интереса к новым общим способам решения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ценивать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запись об окружающем ми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ть знаково-символические средства, в том числе модели и схемы для решения задач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рассуждения в форме связи простых суждений об объекте, его строении свойствах и связя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итывать и координировать в сотрудничестве позиции других людей, отличные от собственн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на Земле день сменяется ночью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на Земле день сменяется ночью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обу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ь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ватор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демонстрировать с помощью глобуса движение Земли вокруг своей оси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ёзды и созвезд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по звёзда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рная звез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характеризовать звёзды и планеты; находить на небе известные небесные тела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еты и звезды 5 ч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еты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планеты Солнечной системы существуют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ечная систе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еты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я о планетах Солнечной системы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 Земли вокруг Солнца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а причина смены времён года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ечная систе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еты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бъяснять причину смены времён года; демонстрировать с помощью глобуса движение Земли вокруг Солнца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вязаны живая и неживая природа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вязаны живая и неживая природа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ая прир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вая приро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бщие условия, необходимые для жизни живых организ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равнивать предметы живой и неживой природы; планировать и проводить несложные опыты.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устойчивой учебно-познавательной мотивации учения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осознание устойчивых эстетических предпочтений и ориентаций на искусство как значимую сферу человеческой жизн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образовывать практическую задачу  в познавательну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запись об окружающем ми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рассуждения в форме связи простых суждений об объекте, его строении свойствах и связя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давать вопросы для организации собственной деятельности и сотрудничества с партнёро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жизни на планете Земл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 из важных условий жизни человека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о воздух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седание клуба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свойства у воздуха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образные веществ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оводить простейшие опыты; фиксировать результаты и их анализ. Знать основные и легко определяемые свойства воздуха; значение воздуха в природе.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широкая мотивационная основа учебной деятельности, включающая социальные, учебно-познавательные и внешние мотив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сотрудничестве с учителем ставить новые учебные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расширенный поиск информации с использованием ресурсов библиотек и Интерне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ознанно и произвольно строить сообщения в устной и письменной форм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давать вопросы для организации собственной деятельности и сотрудничества с партнёро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вая природа Земли 36 ч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 и для чего нужна вода? (заседание клуба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 и для чего нужна вода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оворот воды в природ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равнивать свойства воды и воздуха; соблюдать правила поведения  у воды. Знать основные легко определяемые свойства воды; значение воды в природе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и её сво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седание клуба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ком состоянии бывает вода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овия, необходимые для жизни раст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К Растения нашего края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условия необходимы для развития растений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невынослив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любивые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анализировать опыт; формулировать выводы по результатам и фиксировать выводы в письменном ви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условия, необходимые для развития растений.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устойчивой учебно-познавательной мотивации учения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осознание устойчивых эстетических предпочтений и ориентаций на искусство как значимую сферу человеческой жизн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сотрудничестве с учителем ставить новые учебные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ть запись об окружающем ми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рассуждения в форме связи простых суждений об объекте, его строении свойствах и связя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разные мнения и интересы и обосновывать собственную позицию;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рень, стебель, лист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е  значение играют в жизни растений корень, стебель и листья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зличать части растений; из своих наблюдений делать выводы о значении корня, стебля, цветка растений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раст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и чем питаются растения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тосинтез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использовать книгу  как источник информации. Иметь представление о питании растений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ковые и хвойные раст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растения относятся к цветковым и  к хвойным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ков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й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группы растений по их характерным признакам.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устойчивой учебно-познавательной мотивации учения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осознание устойчивых эстетических предпочтений и ориентаций на искусство как значимую сферу человеческой жизн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сотрудничестве с учителем ставить новые учебные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пределять, формулировать учебную задачу на уроке в диалоге с учителе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запись об окружающем ми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давать вопросы для организации собственной деятельности и сотрудничества с партнёро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оротники, мхи и водоросл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а обитания дикорастущих растений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корастущие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группировать растения по их признакам и свойствам; работать с научной литературой; оформлять свои наблюдения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ая книга России. Правила  поведения в приро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 Красная книга Тюменской област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растения находятся под угрозой исчезновения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кратко характеризовать средства сохранения природы; выполнять простейшие инструкции; называть растения своего края внесённые в Красную книгу России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чего люди выращивают культурные растения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седание клуба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чего люди выращивают культурные растения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ые растен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выделять характерные признаки культурных растений, отличающих их от дикорастущих.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нутренняя позиция школьника на уровне положительного отношения к школ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тойчивость учебно-познавательного  интереса к новым общим способам решения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сотрудничестве с учителем ставить новые учебные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пределять, формулировать учебную задачу на уроке в диалоге с учителе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запись об окружающем ми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давать вопросы для организации собственной деятельности и сотрудничества с партнёро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части культурных растений используют люди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седание клуба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части культурных растений используют люди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но ли все огородные растения высаживать одновременно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седание клуба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но ли все огородные растения высаживать одновременно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а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янцы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ухаживать за огородными растениями; правильно подбирать рассаду или семена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чего зависит урожай зерновых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седание клуба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чего зависит урожай зерновых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рновые культуры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ажность зерновых культур в жизни человека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ия сад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ухаживать за садовыми растениями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находить и определять садовые растения;  ухаживать за растениями. Знать основные растения сада.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устойчивой учебно-познавательной мотивации учения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осознание устойчивых эстетических предпочтений и ориентаций на искусство как значимую сферу человеческой жизн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образовывать практическую задачу  в познавательну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сравнение, самостоятельно выбирая основания  и критерии для логических операц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давать вопросы для организации собственной деятельности и сотрудничества с партнёро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ко живут растения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седание клуба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ко живут растения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возраст растений; различать признаки однолетних, двулетних и многолетних растений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ножение растений своими част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седание клуба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из способов размн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ия 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ен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о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м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лод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возможности вегетативного размножения растений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 «Культурные растения. Продолжительность жизни растени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знали о культурных растениях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скрывать особенности внешнего вида и жизни растений; называть растения своего края. Внесённые в Красную книгу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ы. Можно вырастить грибы на кусочке хлеба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но вырастить грибы на кусочке хлеба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войства и признаки грибов; взаимосвязь живой и неживой природы.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нутренняя позиция школьника на уровне положительного отношения к школ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тойчивость учебно-познавательного  интереса к новым общим способам решения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расширенный поиск информации с использованием ресурсов библиотек и Интерне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ознанно и произвольно строить сообщения в устной и письменной форм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ценивать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разные мнения и интересы и обосновывать собственную позицию;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овитые и несъедобные двойники шляпочных грибов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грибы съедобные, а какие несъедобные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тличительные признаки съедобных грибов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авильно собирать грибы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авильно собирать грибы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авильно собирать грибы; приводить примеры грибов своей местности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ие животны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особенности внешнего вида и жизни животных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водить примеры животных, не менее 2-3 представителей каждой группы; раскрывать особенности внешнего вида и жизни животных.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нутренняя позиция школьника на уровне положительного отношения к школ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тойчивость учебно-познавательного  интереса к новым общим способам решения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образовывать практическую задачу  в познавательну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сравнение, самостоятельно выбирая основания  и критерии для логических операц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давать вопросы для организации собственной деятельности и сотрудничества с партнёро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екомы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 Насекомые нашего края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отличительные признаки насекомых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ительнояд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щ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тличительные признаки насекомых и деление их на группы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комые. Закрепле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отличительные признаки насекомых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ительнояд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щ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тличительные признаки насекомых и деление их на группы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отличительные признаки рыб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спознавать отличительные признаки рыб; приспособления рыб к жизни в воде.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устойчивой учебно-познавательной мотивации учения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осознание устойчивых эстетических предпочтений и ориентаций на искусство как значимую сферу человеческой жизн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образовывать практическую задачу  в познавательну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сравнение, самостоятельно выбирая основания  и критерии для логических операц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давать вопросы для организации собственной деятельности и сотрудничества с партнёро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ы. Закрепле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отличительные признаки рыб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спознавать отличительные признаки рыб; приспособления рыб к жизни в воде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новодные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отличительные признаки земноводных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фибии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высказывать суждения по результатам сравнения и выделения существенных признаков организма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новодные. Закрепле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отличительные признаки земноводных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фиби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высказывать суждения по результатам сравнения и выделения существенных признаков организма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смыкающиеся 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 Пресмыкающиеся нашего края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отличительные признаки пресмыкающихся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авилам поведения со змея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черты сходства и различия крокодилов, яще Научиться правилам поведения со змея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черты сходства и различия крокодилов, ящериц, черепах, змей.риц, черепах, змей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мыкающиеся. Закрепле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отличительные признаки пресмыкающихся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тиц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 Птицы нашего края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отличительные признаки птиц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птиц среди других животных. Знать отличительные признаки птиц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ыражение устойчивой учебно-познавательной мотивации учения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осознание устойчивых эстетических предпочтений и ориентаций на искусство как значимую сферу человеческой жизн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образовывать практическую задачу  в познавательну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равнивать и группировать предметы, их образы по заданным и самостоятельно выбранным основания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раться договариваться, уметь уступать, находить общее решение  при работе в паре и группе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цы. Закрепле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отличительные признаки птиц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птиц среди других животных. Знать отличительные признаки птиц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ери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отличительные признаки млекопитающих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екопитающие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млекопитающих среди других животных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пособность к самооценке на основе критериев успешности учебн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ценивать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запись об окружающем ми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взаимный контроль и оказывать в сотрудничестве необходимую взаимопомощь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и. Закреплени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отличительные признаки млекопитающих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екопитающи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млекопитающих среди других животных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животные защищаютс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животные защищаются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спознавать животных по их характерным признакам. Знать способы защиты животных от врагов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нутренняя позиция школьника на уровне положительного отношения к школ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стойчивость учебно-познавательного  интереса к новым общим способам решения зада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образовывать практическую задачу  в познавательну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равнивать и группировать предметы, их образы по заданным и самостоятельно выбранным основания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взаимный контроль и оказывать в сотрудничестве необходимую взаимопомощь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е животны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особенности домашних животных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е живот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скрывать особенности домашних животных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нутренняя позиция школьника на уровне положительного отношения к школ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образовывать практическую задачу  в познавательну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запись об окружающем ми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взаимный контроль и оказывать в сотрудничестве необходимую взаимопомощь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й уголо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обитатели могут поселиться в живом уголке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й уголок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ухаживать за обитателями живого уголка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внутренняя позиция школьника на уровне положительного отношения к </w:t>
            </w: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образовывать практическую задачу  в познавательн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запись об окружающем ми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раться договариваться, уметь уступать, находить общее решение  при работе в паре и группе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й живой уголок клуба «Мы и окружающий ми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седание клуба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ннаты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авилам поведения и обращения с животными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внутренняя позиция школьника на уровне положительного отношения к ш</w:t>
            </w:r>
            <w:r>
              <w:rPr>
                <w:b/>
                <w:sz w:val="20"/>
                <w:szCs w:val="20"/>
              </w:rPr>
              <w:t xml:space="preserve"> Р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образовывать практическую задачу  в познавательн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равнивать и группировать предметы, их образы по заданным и самостоятельно выбранным основания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раться договариваться, уметь уступать, находить общее решение  при работе в паре и группе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 разумный 8 ч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диких живот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 Дикие животные нашего края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о значение диких животных в жизни человека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ие животны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ределять значение диких животных в жизни человека. Знать диких животных родного края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устойчивой учебно-познавательной мотивации учения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сотрудничестве с учителем ставить новые учебные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tabs>
                <w:tab w:val="clear" w:pos="708"/>
                <w:tab w:val="center" w:pos="166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рассуждения в форме связи простых суждений об объекте, его строении свойствах и связя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раться договариваться, уметь уступать, находить общее решение  при работе в паре и группе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в ответе не только за тех,  кого приручил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человек заботится о дикой природе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 правилам поведения в природе и правилам общения с дикими и домашними животными.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ыражение устойчивой учебно-познавательной мотивации уч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рассуждения в форме связи простых суждений об объекте, его строении свойствах и связя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разные мнения и интересы и обосновывать собственную позицию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К Заповедники или заказники родного края. Обобщение по теме «Человек и животные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заповедники есть в нашем краю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я о природоохранной работе, проводимой в родном кра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авилам поведения в походах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 теб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е значение имеет природа для человека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е существ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значении природы для здоровья человека; об отдельных видах труда, связанных с природой; о значении данного труда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ыражение устойчивой учебно-познавательной мотивации уч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рассуждения в форме связи простых суждений об объекте, его строении свойствах и связя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разные мнения и интересы и обосновывать собственную позицию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умеет человек?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умеет человек? Человек – существо социальное, член общества.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формировать выводы на основе своих наблюдений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внутренняя позиция школьника на уровне положительного отношения к </w:t>
            </w: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образовывать практическую задачу  в познавательн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раться договариваться, уметь уступать, находить общее решение  при работе в паре и группе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и здоровы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условия необходимы для жизни на Земле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оровье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спознавать причины простудных заболеваний и их меры предупреждения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нутренняя позиция школьника на уровне положительного отношения к школ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образовывать практическую задачу  в познавательну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взаимный контроль и оказывать в сотрудничестве необходимую взаимопомощь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и здоровь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пита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езная пищ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ообразная пища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ботать с дополнительными источниками знаний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внутренняя позиция школьника на уровне положительного отношения к </w:t>
            </w: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образовывать практическую задачу  в познавательну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араться договариваться, уметь уступать, находить общее решение  при работе в паре и группе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ого зависит твой режим дня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седание клуба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ого зависит твой режим дня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облюдать режим дня. Знать условия хорошего самочувствия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 «Человек разумный – часть природы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знаний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редства сохранения и укрепления здоровья человека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ыражение устойчивой учебно-познавательной мотивации уч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рассуждения в форме связи простых суждений об объекте, его строении свойствах и связя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разные мнения и интересы и обосновывать собственную позицию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школьник и семья 6 ч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та – залог здоровь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основные правила личной гигиены?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 гигиена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выполнять правила личной гигиены.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устойчивой учебно-познавательной мотивации учения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осознание устойчивых эстетических предпочтений и ориентаций на искусство как значимую сферу человеческой жизн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образовывать практическую задачу  в познавательную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запись об окружающем ми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рассуждения в форме связи простых суждений об объекте, его строении свойствах и связя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давать вопросы для организации собственной деятельности и сотрудничества с партнёро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 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ись  простуды!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и укрепление здоровья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я безопасность на улиц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седание клуба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правила безопасности нужно соблюдать на улице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соблюдать правила безопасности на улице.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широкая мотивационная основа учебной деятельности, включающая социальные, учебно-познавательные и внешние мотив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сотрудничестве с учителем ставить новые учебные задач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расширенный поиск информации с использованием ресурсов библиотек и Интерне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ознанно и произвольно строить сообщения в устной и письменной форм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давать вопросы для организации собственной деятельности и сотрудничества с партнёро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воя безопасность дом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правила безопасного поведения мы должны соблюдать дома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вести себя в нестандартных ситуациях; вызывать помощь; правилам безопасного поведения дома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уберечь себя от беды?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уберечь себя от беды?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выполнять простейшие инструкции и несложные алгоритмы, оформленные в письменном виде; работать в группе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широкая мотивационная основа учебной деятельности, включающая социальные, учебно-познавательные и внешние мотив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ять познавательную инициативу в учебном сотрудничестве.</w:t>
            </w:r>
          </w:p>
          <w:p>
            <w:pPr>
              <w:pStyle w:val="Normal"/>
              <w:tabs>
                <w:tab w:val="clear" w:pos="708"/>
                <w:tab w:val="center" w:pos="166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рассуждения в форме связи простых суждений об объекте, его строении свойствах и связя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давать вопросы для организации собственной деятельности и сотрудничества с партнёр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5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дная страна – Россия 7</w:t>
            </w:r>
            <w:r>
              <w:rPr>
                <w:sz w:val="20"/>
                <w:szCs w:val="20"/>
              </w:rPr>
              <w:t xml:space="preserve"> ч</w:t>
            </w:r>
          </w:p>
        </w:tc>
      </w:tr>
      <w:tr>
        <w:trPr>
          <w:trHeight w:val="56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города, села, посёлка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– наша Роди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н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ботать с различными источниками информации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пособность к самооценке на основе критериев успешности учебн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ланировать свои действия в соответствии с поставленной задачей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сравнение, самостоятельно выбирая основания  и критерии для логических операц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разные мнения и интересы и обосновывать собственную позицию;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Московского Кремля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 – столица Росси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писывать изученные события из истории Отечества, самостоятельно работать с книгой.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пособность к самооценке на основе критериев успешности учебной деятельн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ланировать свои действия в соответствии с поставленной задач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мостоятельно адекватно оценивать правильность выполнения  действия и вносить необходимые коррективы в исполнение, как по ходу его реализации, так и в конце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сравнение, самостоятельно выбирая основания  и критерии для логических операц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разные мнения и интересы и обосновывать собственную пози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понятные для партнёра высказывания, учитывающие, что партнёр видит и знает, а что не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ой город (посёлок, деревня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, обслуживающие жителей город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анализировать полученную информацию.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дедуш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заимоотношения со взрослыми и сверстникам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ользоваться средствами связи. Знать основные права ребёнка; способы обмена информацией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внутренняя позиция школьника на уровне положительного отношения к </w:t>
            </w: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пределять, формулировать учебную задачу на уроке в диалоге с учителем;</w:t>
            </w:r>
          </w:p>
          <w:p>
            <w:pPr>
              <w:pStyle w:val="Normal"/>
              <w:tabs>
                <w:tab w:val="clear" w:pos="708"/>
                <w:tab w:val="center" w:pos="166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рассуждения в форме связи простых суждений об объекте, его строении свойствах и связя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давать вопросы для организации собственной деятельности и сотрудничества с партнёр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побед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разд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 – наша Родина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имволик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водить примеры основных государственных праздников.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нутренняя позиция школьника на уровне положительного отнош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осознание устойчивых эстетических предпочтений и ориентаций на искусство как значимую сферу человеческой жизн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пределять, формулировать учебную задачу на уроке в диалоге с учителем; -преобразовывать практическую задачу  в познавательную.</w:t>
            </w:r>
          </w:p>
          <w:p>
            <w:pPr>
              <w:pStyle w:val="Normal"/>
              <w:tabs>
                <w:tab w:val="clear" w:pos="708"/>
                <w:tab w:val="center" w:pos="166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: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роить рассуждения в форме связи простых суждений об объекте, его строении свойствах и связ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давать вопросы для организации собственной деятельности и сотрудничества с партнёр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ь Конституции Обобщение по теме «В родном краю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К  Мой поселок, деревня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проверочная рабо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ботать с различными источниками информации</w:t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eastAsia="Times New Roman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Courier New" w:hAnsi="Courier New" w:cs="Courier New"/>
      <w:sz w:val="20"/>
      <w:szCs w:val="20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eastAsia="Calibri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24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40"/>
      <w:ind w:firstLine="293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07:12:00Z</dcterms:created>
  <dc:creator>user</dc:creator>
  <dc:description/>
  <cp:keywords/>
  <dc:language>en-US</dc:language>
  <cp:lastModifiedBy>Новокировская школа</cp:lastModifiedBy>
  <cp:lastPrinted>2016-09-22T08:15:00Z</cp:lastPrinted>
  <dcterms:modified xsi:type="dcterms:W3CDTF">2017-10-01T07:12:00Z</dcterms:modified>
  <cp:revision>3</cp:revision>
  <dc:subject/>
  <dc:title/>
</cp:coreProperties>
</file>